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директора 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Муниципальном бюджетном образовательном учреждении дополнительного образования детей Детско-юношеская спортивная школа       </w:t>
        <w:br/>
        <w:t>ЗАТО Озерный Тве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учрежд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Голубевой Ирины Петровны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ее суп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708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ева Ирина 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Детско-юношеская спортив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978,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доля 1/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9578,87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доля 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Меган сценик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Меган Сце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САЗ 4509-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 собственник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19:00Z</dcterms:created>
  <dc:creator>Admin</dc:creator>
  <dc:description/>
  <cp:keywords/>
  <dc:language>en-US</dc:language>
  <cp:lastModifiedBy>Вопшина</cp:lastModifiedBy>
  <cp:lastPrinted>2012-05-12T14:32:00Z</cp:lastPrinted>
  <dcterms:modified xsi:type="dcterms:W3CDTF">2014-01-30T12:19:00Z</dcterms:modified>
  <cp:revision>4</cp:revision>
  <dc:subject/>
  <dc:title/>
</cp:coreProperties>
</file>